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1321154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44763458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39501290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